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考卷类、课程报告、实习报告批改详细</w:t>
      </w:r>
      <w:bookmarkStart w:id="0" w:name="_GoBack"/>
      <w:bookmarkEnd w:id="0"/>
      <w:r>
        <w:rPr>
          <w:rFonts w:ascii="黑体;SimHei" w:hAnsi="黑体;SimHei" w:cs="黑体;SimHei" w:eastAsia="黑体;SimHei"/>
          <w:b/>
          <w:bCs/>
          <w:sz w:val="30"/>
          <w:szCs w:val="30"/>
        </w:rPr>
        <w:t>标准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试卷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命题应有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和评分标准，格式符合学校统一规定，并经系（所）负责人审核签字并报请教学院长批准后方可进行印刷。考试时任课教师必须到场，不能到场的应委托熟悉该课程内容的教师到场。对于试卷的评阅批改应根据评分标准进行规范批阅，具体要求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律使用红笔阅卷，给正分，正分写在题号前面，扣分写在错误处或该题的右下角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每一道试题都应有批阅标记，答题正确的批“√”号标记，全错批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不全对批“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5740" cy="26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，并画出错误部分，未答完全批“……”。有计算过程的题目应按步骤给分，扣分时应标清楚扣分处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给分最小单位为“</w:t>
      </w:r>
      <w:r>
        <w:rPr>
          <w:sz w:val="28"/>
          <w:szCs w:val="28"/>
        </w:rPr>
        <w:t>0.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如有任何更（涂）改，须在更改处签名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试卷批改完毕后，请认真核对试卷批阅是否有误，分数统计是否正确。如发现错误，请在试卷进行更正时的同时，在试卷分数涂改处签名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在卷头签上阅卷教师名字，请勿简写，缩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课程报告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应有基本要求，并附评分标准。课程报告应采用统一格式，课程报告的评阅应按规范进行，并有批改痕迹，必要时应有评语。报告必须有成绩、签名和日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实习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对于各类实习报告、实验报告等的评阅也要按规范进行，应有批改痕迹，必要的评语、成绩、签名和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3:04:00Z</dcterms:created>
  <dc:creator>姚刚的iPad</dc:creator>
  <dc:description/>
  <cp:keywords/>
  <dc:language>en-US</dc:language>
  <cp:lastModifiedBy>admin</cp:lastModifiedBy>
  <dcterms:modified xsi:type="dcterms:W3CDTF">2022-01-16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